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1485900" cy="615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-228600</wp:posOffset>
            </wp:positionV>
            <wp:extent cx="914400" cy="6140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57200" cy="457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Ministero della Pubblica Istruzione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Direzione Generale per  gli Affari Internazionali dell’istruzione scolastica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f" o:allowincell="f" style="position:absolute;margin-left:27pt;margin-top:7.3pt;width:413.2pt;height:17.2pt;mso-wrap-style:none;v-text-anchor:middle" type="_x0000_t136">
            <v:path textpathok="t"/>
            <v:textpath on="t" fitshape="t" string="Modalità di adesione al Manifesto da parte degli Istituti scolastici" style="font-family:&quot;Times New Roman&quot;;font-size:16pt"/>
            <v:fill o:detectmouseclick="t" type="solid" color2="#66cc99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l processo di adesione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i fonda, </w:t>
      </w:r>
      <w:r>
        <w:rPr>
          <w:i/>
          <w:sz w:val="22"/>
          <w:szCs w:val="22"/>
        </w:rPr>
        <w:t>in primis,</w:t>
      </w:r>
      <w:r>
        <w:rPr>
          <w:sz w:val="22"/>
          <w:szCs w:val="22"/>
        </w:rPr>
        <w:t xml:space="preserve"> sulla partecipazione attiva, da protagonisti, degli allievi di istituti scolastici di ogni ordine e grado di quanti più Paesi europei possibili, nel rispetto delle  consuetudini e delle procedure ammesse dalla normativa vigente in ciascun Paes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’adesione al Manifesto deve coinvolgere un numero minimamente significativo di allievi, non inferiore al 10% degli iscritti, che contestualmente si impegnano ad intraprendere un’iniziativa utile alla realizzazione di uno o più elementi del Manifesto. L’adesione degli allievi può essere accompagnata dall’adesione da parte del personale della scuola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vvenuta sottoscrizione deve essere comunicata, per fax o email, dal Dirigente Scolastico all’indirizzo: DG Affari Internazionali dell’Istruzione Scolastica, Uff. VI, Ministero della Pubblica Istruzione, Viale Trastevere 76°, 00153 Roma, Italia (fax: +39-0658493851; email: Loredana.briolini@istruzione.it), inviando il l’apposita </w:t>
      </w:r>
      <w:r>
        <w:rPr>
          <w:i/>
          <w:sz w:val="22"/>
          <w:szCs w:val="22"/>
        </w:rPr>
        <w:t>scheda di adesione</w:t>
      </w:r>
      <w:r>
        <w:rPr>
          <w:b/>
          <w:color w:val="0000FF"/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gli istituti aderenti verrà inviato un kit di benvenuto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Ricordiamo che sul sito </w:t>
      </w:r>
      <w:hyperlink r:id="rId5">
        <w:r>
          <w:rPr>
            <w:rStyle w:val="InternetLink"/>
            <w:b/>
            <w:sz w:val="22"/>
            <w:szCs w:val="22"/>
          </w:rPr>
          <w:t>www.europa-2010.eu</w:t>
        </w:r>
      </w:hyperlink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i singoli partecipanti degli istituti aderenti posson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omunicare la propria sottoscrizione del Manifesto (</w:t>
      </w:r>
      <w:r>
        <w:rPr>
          <w:i/>
          <w:sz w:val="22"/>
          <w:szCs w:val="22"/>
          <w:u w:val="single"/>
        </w:rPr>
        <w:t>ciò non esclude la comunicazione del dirigente scolastico al Ministero</w:t>
      </w:r>
      <w:r>
        <w:rPr>
          <w:sz w:val="22"/>
          <w:szCs w:val="22"/>
        </w:rPr>
        <w:t>) e stampare il tesserino identificativ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comunicare quale/i azione/i si è deciso di intraprendere per contribuire a realizzare quanto richiesto dal Manifest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caricare materiale informativo util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artecipare a forum , chat e concorsi sul Manifes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ll’adesione all’azione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derire ad un Manifesto significa prepararsi ad agire. Quali azioni concrete sono possibili per contribuire a realizzare quanto il Manifesto richiede…? Quali energie si possono raccogliere per agire INSIEME, per costruire  INSIEME l’Europa degli </w:t>
      </w:r>
      <w:r>
        <w:rPr>
          <w:b/>
          <w:sz w:val="22"/>
          <w:szCs w:val="22"/>
        </w:rPr>
        <w:t xml:space="preserve">alunni/e europei…?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a voi ora la parola. E l’a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334645</wp:posOffset>
          </wp:positionV>
          <wp:extent cx="800100" cy="518795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                        “</w:t>
    </w:r>
    <w:r>
      <w:rPr>
        <w:sz w:val="20"/>
        <w:szCs w:val="20"/>
      </w:rPr>
      <w:t>Un manifesto delle alunne e degli alunni europei” All.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</w:pPr>
    <w:rPr>
      <w:rFonts w:ascii="CG Times (WN)" w:hAnsi="CG Times (WN)" w:cs="CG Times (WN)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europa-2010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3:08:00Z</dcterms:created>
  <dc:creator>Alessandro</dc:creator>
  <dc:description/>
  <cp:keywords/>
  <dc:language>en-US</dc:language>
  <cp:lastModifiedBy>Alessandro</cp:lastModifiedBy>
  <cp:lastPrinted>2007-02-02T11:32:00Z</cp:lastPrinted>
  <dcterms:modified xsi:type="dcterms:W3CDTF">2007-02-19T10:52:00Z</dcterms:modified>
  <cp:revision>16</cp:revision>
  <dc:subject/>
  <dc:title>ALLEGATO 1  (testo di accompagnamento al Manifesto, da pubblicare nel dépliant e sul sito)</dc:title>
</cp:coreProperties>
</file>